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firstLine="26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Результаты опубликованы в следующих работах: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 xml:space="preserve">Игнатенко И.В. Энергетические аспекты взаимодействия упруго закреплённого рабочего органа с почвой в земледельческой механике: Монография.-Ростов н/Д: Издательский центр ДГТУ, 2002.- 160 с.      </w:t>
      </w:r>
      <w:r>
        <w:rPr>
          <w:lang w:val="sq-AL"/>
        </w:rPr>
        <w:t>ISBN</w:t>
      </w:r>
      <w:r>
        <w:rPr/>
        <w:t xml:space="preserve"> 5-7890-0228-5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Ю.Ф.Новиков, Е.Л.Кондратьев, И.В. Игнатенко. Устойчивость работы упругой подвески рабочих органов культиватора//Доклады ВАСХНИЛ, 1976, № 12. С 35-37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 xml:space="preserve">Игнатенко И.В. Динамическая модель взаимодействия упруго закреплённого рабочего органа с почвой» //Журнал </w:t>
      </w:r>
      <w:r>
        <w:rPr>
          <w:lang w:val="sq-AL"/>
        </w:rPr>
        <w:t>“</w:t>
      </w:r>
      <w:r>
        <w:rPr/>
        <w:t>Научная мысль Кавказа», №14, 2002, С. 90-98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С. А. Инаекян, А.А. Завражнов,  В.П. Жаров, И.В. Игнатенко. Определение и расчёт параметров упругих стоек рабочих органов почвообрабатывающих машин: Метод. указ. МУ 23.2.48-89.-М.: изд. ВИСХОМ, 1990.-60 с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Динамика движения рабочего органа культиватора в почвенной среде/ Ростов. ин-т  с.х. машиностр. //РЖ Тракторы и сельхозмашины, 1980, № 6.44.134. Деп. в ЦНИИТЭИтракторсельхозмаш 11.02.1980: № 144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С.В. Левицкий. Деформация упругой подвески культиватора под действием приложенной к ней нагрузки/ Ростов. ин-т  с.х. машиностр. //РЖ Тракторы и сельхозмашины, 1980, № 7.44.216. Деп. в ЦНИИТЭИтракторсельхозмаш 11.02.1980: № 143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Математическое моделирование динамики рабочего органа почвообрабатывающих машин/ Ростов. ин-т с.х. машиностр.//РЖ Тракторы и сельхозмашины, 1987, № 7.44.216. Деп. в ЦНИИТЭИтракторсельхозмаш 11.02.1987: № 794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Теоретические основы динамики упругих смещений рабочих органов и стоек почвообрабатывающих машин / Ростов. ин-т  с.х. машиностр. // РЖ Тракторы и сельхозмашины, 1990, № 7.44.216. Деп. в ЦНИИТЭИтракторсельхозмаш 25.05.1990: №  1307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Е.Л.Кондратьев.  Эффекты упругого крепления .//Машины почвообрабатывающие, посевные и для внесения удобрений. // Реф. сб. ЦНИИтракторсельхозмаш. - 1978. - Вып. 1. С. 6-7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А.И. Поветьев, В.И.Гасилин, Н.А. Китаев, И.В. Игнатенко. О нормировании упругих смещений рабочих органов культиватора//Труды ВИМ: Параметры перспективных почвообрабатывающих рабочих органов и машин. - М., 1981. - Т. 90. С. 45-51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А.А. Завражнов.  Алгоритм синтеза консольной упругой стойки культиватора по заданным параметрам// Автоматизация проектирования сельскохозяйственной техники. ВИСХОМ- М., 1986. - С. 3-12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Е.Л.Кондратьев. О некоторых вопросах кинематики культиваторных лап на упругой подвеске//Рабочие органы почвообрабатывающих машин для работы с мощными тракторами на повышенных скоростях. - Ростов-на Дону, 1974, с. 43-49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Е.Л.Кондратьев, И.В. Игнатенко, Ю.Ф.Новиков. О некоторых вопросах устойчивости движения культиваторных лап на упругой подвеске//Расчёт на прочность и жёсткость элементов сельскохозяйственных машин и технологического оборудования: Сб. статей. - Ростов-на Дону, 1974, с.153-161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Кинематика и виброэффект упругой подвески//Динамика узлов и агрегатов сельскохозяйственных машин: Сб. статей. - Ростов-на Дону, 1975.- Вып. 2. С. 86-94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О применимости методов механики сплошных сред в почвообработке// Динамика узлов и агрегатов сельскохозяйственных машин: Сб. статей. - Ростов-на Дону, 1977. (РИСХМ). С. 40-45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Задача о движениии упруго закреплённого тела в сплошной среде// Динамика узлов и агрегатов сельскохозяйственных машин: Сб. статей. - Ростов-на Дону, 1978. (РИСХМ). С. 122-130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Е.Л.Кондратьев.  Соотношения между жёсткостью и прочностью упругих подвесок//Научные основы проектирования сельскохозяйственных машин: Сб. статей. - Ростов-на-Дону, 1979 (РИСХМ). С. 61-69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Левицкий С.В. Экспериментальные исследования динамики работы упругой подвески рабочих органов культиваторов// Комплексная механизация и автоматизация сельскохозяйственного производства. - Ростов-на Дону, 1979. С. 141-149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В.И.Гасилин. Упругая кинематика пружинных стоек культиватора// Динамика узлов и агрегатов сельскохозяйственных машин: Сб. статей. - Ростов-на Дону,  1979. С. 102-113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С.В. Левицкий. Обоснование модели взаимодействия рабочего органа с почвой// Комплексная механизация и автоматизация сельскохозяйственного производства: Межвуз. сб. - Ростов-на Дону,  Ростов-на Дону, 1980. С. 23-30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Е.Л. Кондратьев, С.В. Левицкий. Анализ движения рабочего органа культиватора в сплошной среде// Комплексная механизация и автоматизация сельскохозяйственного производства: Межвуз. сб. - Ростов-на Дону,  1981. - С. 81-85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С.В. Левицкий. Оптимизация упругого крепления стрельчатых лап культиватора//Комплексная механизация и автоматизация сельскохозяйственного производства: Межвуз. сб.-Ростов-на Дону, 1982.-С.40-45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Обобщённая динамическая модель взаимодействия рабочего органа почвообрабатывающих машин с почвой// Комплексная механизация и автоматизация сельскохозяйственного производства: Межвуз. сб. - Ростов-на Дону,   1985. - С. 57-66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Разработка алгоритма оптимизации жёсткости упругого крепления рабочего органа почвообрабатывающих машин// Комплексная механизация и автоматизация сельскохозяйственного производства: Межвуз. сб. - Ростов-на Дону, 1988. - С. 75-80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гнатенко И.В., Каныгин Г.Г. Пакет программ для расчёта пружинных стоек культиватора. Ростовский межотраслевой террит. ЦНТИ. –Ростов н/Д, 1988.-2с. Инф. Листок № 122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, А.А. Завражнов, А.А. Матросов. Способы измерения статических показателей упругого крепления почвообрабатывающих рабочих органов//Механика деформируемых тел: Межвуз. сб. науч. тр. - Ростов н/Д., 1992. С. 84-91.</w:t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/>
        <w:t>И.В. Игнатенко. Применение динамических моделей для оптимизации процесса взаимодействия упругого рабочего органа с почвой//Комплексная механизация и автоматизация сельскохозяйственного производства: Сб. науч. тр. - Ростов н/Д, 1992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14:00Z</dcterms:created>
  <dc:creator>Игнатенко ИВ</dc:creator>
  <dc:description/>
  <cp:keywords/>
  <dc:language>en-US</dc:language>
  <cp:lastModifiedBy>Игнатенко ИВ</cp:lastModifiedBy>
  <dcterms:modified xsi:type="dcterms:W3CDTF">2007-05-03T16:15:00Z</dcterms:modified>
  <cp:revision>1</cp:revision>
  <dc:subject/>
  <dc:title>Результаты опубликованы в следующих работах:</dc:title>
</cp:coreProperties>
</file>