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ия, конструкция и расчёт сельскохозяйственных машин: Уч. Для ВУЗов/ Е.С. Босой и др.Под ред Е.С. Босого-М.: Машиностроение, 1977-568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тошнев М.Н. Сельхозмашины. Теория, расчёт, проектирование: Уч. пособие.М Л.:-:Гос. изд-во сельскохоз литературы, 1955.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3-264 - Гл1 Плуги с. 19-51, Культиваторы с. 157-195, 2. Сеялки с. 196-26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агов А.А. Машины для обработки почвы, внесения удобрений, посева и ухода за растениями: Уч. пособие.-Краснодар, 1975.-199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лов М.Е. Сельскохозяйственные машины: Уч. пособие.-Ижевск, 1972 - 445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пенко А.Н., Халанский В.Л. Сельскохозяйственные машины.-М.: Агропромиздат, 1989.-526с. Есть 1983, 1979, 1976, 1968, 1960 г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енин Н.И., Сакун В.А. Сельскохозяйственные машины. Элементы теории.-М.: Колос. 1980.- 671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ристов В.Е., Дунай Н.В. Сельскохозяйственные машины.-М.: Колос, 1984.-478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бликов М.В. Механизация сельского хозяйства. М.: Колос,   1980.-319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и мелиоративные машины: Уч. пособие.-М.: Агропромиздат, 1986 - 687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ельскохозяйственные машины. Теория, конструкция и расчёт.-М-Л: Машгиз, 1963.-575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ия, конструкция и расчёт СХМ/ под ред. Крутикова Н.П..Т.1. Машины и орудия для обработки почвы. посева и ухода.-М.: Машгиз, 1951.-586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яшин Ю.И. и др. Расчёт и проектирование ротационных почвообрабатывающихмашин.- М.: Агропромиздат, 1988 – 172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ленко П.М., Бабий О.П. Культиваторы. Конструкция и расчёт.-К.: 1961.-238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рокозахватный культиватор с пружинными зубьями КПН-8,4.-М.: 1992-15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льтиваторы чизельные КЧП-5,4 СЧП-7,2. Руководство.  М.: Информагротех. 1990-24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оздов В.Н. Серёгин Комбинированные п/о и посевные машины.- М.: Агропромиздат 1988. – 111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баков В.С. Комбинированные п/о и посевные агрегаты и машины.- М.: Агропромиздат 1984. – 80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Юзбашев В.А. Особенности конструкций чизельных культиваторов. М.: 1977.- 45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20:26:00Z</dcterms:created>
  <dc:creator>игна</dc:creator>
  <dc:description/>
  <dc:language>en-US</dc:language>
  <cp:lastModifiedBy>Iko</cp:lastModifiedBy>
  <dcterms:modified xsi:type="dcterms:W3CDTF">2007-03-23T09:35:00Z</dcterms:modified>
  <cp:revision>3</cp:revision>
  <dc:subject/>
  <dc:title>Литература</dc:title>
</cp:coreProperties>
</file>